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Быть лидером!</w:t>
      </w:r>
    </w:p>
    <w:p>
      <w:pPr>
        <w:pStyle w:val="Normal"/>
        <w:jc w:val="center"/>
        <w:rPr>
          <w:rFonts w:ascii="Arial" w:hAnsi="Arial" w:cs="Arial"/>
        </w:rPr>
      </w:pPr>
      <w:r>
        <w:rPr>
          <w:rFonts w:cs="Arial" w:ascii="Arial" w:hAnsi="Arial"/>
        </w:rPr>
        <w:t>Энергокомплект-Пермь: Портрет к юбилею</w:t>
      </w:r>
    </w:p>
    <w:p>
      <w:pPr>
        <w:pStyle w:val="Normal"/>
        <w:ind w:left="1196" w:hanging="0"/>
        <w:rPr>
          <w:rFonts w:ascii="Arial" w:hAnsi="Arial" w:cs="Arial"/>
        </w:rPr>
      </w:pPr>
      <w:r>
        <w:rPr>
          <w:rFonts w:cs="Arial" w:ascii="Arial" w:hAnsi="Arial"/>
        </w:rPr>
      </w:r>
    </w:p>
    <w:p>
      <w:pPr>
        <w:pStyle w:val="Normal"/>
        <w:ind w:left="-57" w:firstLine="1140"/>
        <w:jc w:val="both"/>
        <w:rPr>
          <w:rFonts w:ascii="Arial" w:hAnsi="Arial" w:cs="Arial"/>
        </w:rPr>
      </w:pPr>
      <w:r>
        <w:rPr>
          <w:rFonts w:cs="Arial" w:ascii="Arial" w:hAnsi="Arial"/>
        </w:rPr>
        <w:t>Двадцатый век. Девяностые годы. В России – строительство новой экономики. Рушится старая промышленность. Зарождается новая экономика. Зарплату не выплачивают. На работу не берут. Миллионы специалистов с высшим образованием вынуждены работать кем угодно, чтобы прокормить семьи. Будущее еще раздумывает – кому принадлежать? Старому или новому? Молодым и сильным предпринимателям или старым бюрократам и политикам?</w:t>
      </w:r>
    </w:p>
    <w:p>
      <w:pPr>
        <w:pStyle w:val="Normal"/>
        <w:ind w:left="-57" w:firstLine="1140"/>
        <w:jc w:val="both"/>
        <w:rPr>
          <w:rFonts w:ascii="Arial" w:hAnsi="Arial" w:cs="Arial"/>
        </w:rPr>
      </w:pPr>
      <w:r>
        <w:rPr>
          <w:rFonts w:cs="Arial" w:ascii="Arial" w:hAnsi="Arial"/>
        </w:rPr>
        <w:t xml:space="preserve">22 февраля 1994 года в Перми основывается предприятие, которое сейчас мы называем инженерно-производственной компанией «Энергокомплект-Пермь». История этой компании доказывает, что будущее принадлежит молодым и сильным предпринимателям, специалистам, труженикам. За короткий срок предприятие утвердило себя несомненным лидером на пермском рынке. </w:t>
      </w:r>
    </w:p>
    <w:p>
      <w:pPr>
        <w:pStyle w:val="Normal"/>
        <w:ind w:left="-57" w:firstLine="1140"/>
        <w:jc w:val="both"/>
        <w:rPr>
          <w:rFonts w:ascii="Arial" w:hAnsi="Arial" w:cs="Arial"/>
        </w:rPr>
      </w:pPr>
      <w:r>
        <w:rPr>
          <w:rFonts w:cs="Arial" w:ascii="Arial" w:hAnsi="Arial"/>
        </w:rPr>
        <w:t xml:space="preserve">Как же все это было? С чего и как все начиналось? </w:t>
      </w:r>
    </w:p>
    <w:p>
      <w:pPr>
        <w:pStyle w:val="3"/>
        <w:rPr>
          <w:rFonts w:ascii="Arial" w:hAnsi="Arial" w:cs="Arial"/>
        </w:rPr>
      </w:pPr>
      <w:r>
        <w:rPr>
          <w:rFonts w:cs="Arial" w:ascii="Arial" w:hAnsi="Arial"/>
        </w:rPr>
      </w:r>
    </w:p>
    <w:p>
      <w:pPr>
        <w:pStyle w:val="3"/>
        <w:ind w:hanging="0"/>
        <w:jc w:val="center"/>
        <w:rPr>
          <w:rFonts w:ascii="Arial" w:hAnsi="Arial" w:cs="Arial"/>
        </w:rPr>
      </w:pPr>
      <w:r>
        <w:rPr>
          <w:rFonts w:cs="Arial" w:ascii="Arial" w:hAnsi="Arial"/>
        </w:rPr>
        <w:t>Начала</w:t>
      </w:r>
    </w:p>
    <w:p>
      <w:pPr>
        <w:pStyle w:val="3"/>
        <w:rPr>
          <w:rFonts w:ascii="Arial" w:hAnsi="Arial" w:cs="Arial"/>
        </w:rPr>
      </w:pPr>
      <w:r>
        <w:rPr>
          <w:rFonts w:cs="Arial" w:ascii="Arial" w:hAnsi="Arial"/>
        </w:rPr>
      </w:r>
    </w:p>
    <w:p>
      <w:pPr>
        <w:pStyle w:val="Normal"/>
        <w:tabs>
          <w:tab w:val="clear" w:pos="708"/>
          <w:tab w:val="left" w:pos="627" w:leader="none"/>
        </w:tabs>
        <w:ind w:firstLine="1134"/>
        <w:jc w:val="both"/>
        <w:rPr/>
      </w:pPr>
      <w:r>
        <w:rPr>
          <w:rFonts w:cs="Arial" w:ascii="Arial" w:hAnsi="Arial"/>
        </w:rPr>
        <w:t>У истоков молодой компании стояли пять человек: Алексей Санников, Сан Саныч Кузнецов (именно так тепло, по-семейному, его по-прежнему зовут в компании), Олег Попов, Сергей Выгузов и Сергей  Попов. Так получилось, что в «Энергокомплект-Пермь» каждый из основателей внёс свой багаж накопленных профессиональных знаний. У них, друзей и соратников, имелось все для того,  чтобы создать новое успешное дело - идеи, опыт, кое-какое знание коммерции и немного накопленных денег. А главное – когда вокруг разваливались гиганты советской промышленности – их объединило большое желание построить новое предприятие в новой экономике. Поле для деятельности было огромное и поскольку основатели твердо верили в себя и свою идею, молодая компания была просто обречена на успех.</w:t>
      </w:r>
    </w:p>
    <w:p>
      <w:pPr>
        <w:pStyle w:val="Normal"/>
        <w:tabs>
          <w:tab w:val="clear" w:pos="708"/>
          <w:tab w:val="left" w:pos="627" w:leader="none"/>
        </w:tabs>
        <w:ind w:firstLine="1134"/>
        <w:jc w:val="both"/>
        <w:rPr/>
      </w:pPr>
      <w:r>
        <w:rPr>
          <w:rFonts w:cs="Arial" w:ascii="Arial" w:hAnsi="Arial"/>
        </w:rPr>
        <w:t>Главным «заводилой» был Санников. В 1990-1991 годах он уже пробовал себя в качестве самостоятельного предпринимателя. Как вспоминает Олег Германович Попов, заместитель генерального директора: «Как-то сели на кухне в коммунальной квартире – С.Ю.Выгузов, А.Г.Санников и я. Посидели, поговорили, порешали, как распределить акции такой большой организации как «Энергокомплект». С.Ю.Выгузов занимался организацией бухгалтерии и аналитики, А.А.Кузнецов, А.Г.Санников, О.Г.Попов – энергетики. Рождение компании состоялось».</w:t>
      </w:r>
    </w:p>
    <w:p>
      <w:pPr>
        <w:pStyle w:val="Normal"/>
        <w:tabs>
          <w:tab w:val="clear" w:pos="708"/>
          <w:tab w:val="left" w:pos="627" w:leader="none"/>
        </w:tabs>
        <w:ind w:firstLine="1134"/>
        <w:jc w:val="both"/>
        <w:rPr/>
      </w:pPr>
      <w:r>
        <w:rPr>
          <w:rFonts w:cs="Arial" w:ascii="Arial" w:hAnsi="Arial"/>
        </w:rPr>
        <w:t>Большим успехом для компании было то, что в молодой коллектив пришел работать Сан Саныч Кузнецов. Ветеран энергетики, опытный и высокопрофессиональный специалист с именем в своей среде. Он поверил парням, помог молодым специалистам, начинающим своё дело. Встал рядом с ними.</w:t>
      </w:r>
    </w:p>
    <w:p>
      <w:pPr>
        <w:pStyle w:val="TextBodyIndent"/>
        <w:ind w:firstLine="1134"/>
        <w:rPr/>
      </w:pPr>
      <w:r>
        <w:rPr>
          <w:rFonts w:cs="Arial" w:ascii="Arial" w:hAnsi="Arial"/>
        </w:rPr>
        <w:t>Сан Саныч так вспоминает этот момент: «Где-то осенью 1993 года мы с А.Г.Санниковым ехали в Березники, и в дороге он завёл разговор, что собирается организовать фирму, которая занималась бы комплектацией объектов электрооборудованием, трансформаторами, кабельно-проводниковой продукцией. Предложил мне войти в эту фирму в качестве главного специалиста. Я, поразмыслив некоторое время, дал ему согласие. Работать с молодёжью мне не привыкать – не первый раз, была у меня школа березниковских строек, другие объекты. Я – поверил им, и молодёжь – поверила в меня. Очень быстро нашли точки соприкосновения. Я им до сих пор благодарен».</w:t>
      </w:r>
    </w:p>
    <w:p>
      <w:pPr>
        <w:pStyle w:val="3"/>
        <w:ind w:firstLine="1134"/>
        <w:rPr/>
      </w:pPr>
      <w:r>
        <w:rPr>
          <w:rFonts w:cs="Arial" w:ascii="Arial" w:hAnsi="Arial"/>
        </w:rPr>
        <w:t>Доверия среди энергетиков крупных заводов молодые предприниматели пока ещё не имели. Но когда в компанию обращались люди и видели всем известного специалиста-энергетика А.А.Кузнецова – доверие фирме оказывалось стопроцентное. Да и сама компания начала работу с крайне важным для себя кредо: «Дал слово – держи!»</w:t>
      </w:r>
    </w:p>
    <w:p>
      <w:pPr>
        <w:pStyle w:val="Normal"/>
        <w:tabs>
          <w:tab w:val="clear" w:pos="708"/>
          <w:tab w:val="left" w:pos="627" w:leader="none"/>
        </w:tabs>
        <w:ind w:firstLine="1134"/>
        <w:jc w:val="both"/>
        <w:rPr/>
      </w:pPr>
      <w:r>
        <w:rPr>
          <w:rFonts w:cs="Arial" w:ascii="Arial" w:hAnsi="Arial"/>
        </w:rPr>
        <w:t xml:space="preserve">Бизнес требовал решения все новых и незнакомых вопросов, и каждый вносил в это свой вклад. Как вспоминает С.Ю.Выгузов, который тогда работал фотографом, имея диплом по специальности «Экономическая кибернетика»: «Я помог Алексею составить первый отчет для небольшой частной компании, которая тогда существовала. Помню, мы всю ночь сидели, складывали столбиком цифры, доходные и расходные части, и в результате у нас после каждого пересчета получались разные цифры. Я посчитаю – получалось одно, он посчитает – другое. Я пересчитываю вновь – у меня уже третий результат. И всю ночь мы провели практически бессонно, а под утро сломались и ушли спать. Это одно из курьезных воспоминаний». А.Г.Санников об этом же говорит так: «Мы сидели вдвоем с Сергеем Юрьевичем на кухне, составляли бухгалтерские балансы, он – с экономическим образованием никогда не вёл бухгалтерию и я – руководитель, тоже никогда не вёл бухгалтерию. А бухгалтерский баланс нужно было сдавать. Мы разворачивали у него на кухне какие-то шахматки, брали книги по бухучету и смотрели, как это всё делается. Я помню, что после первого годового баланса, когда мы все сдали, я потом балансы составлял сам. Но сейчас уже я не помню, как это всё делается». </w:t>
      </w:r>
    </w:p>
    <w:p>
      <w:pPr>
        <w:pStyle w:val="Normal"/>
        <w:tabs>
          <w:tab w:val="clear" w:pos="708"/>
          <w:tab w:val="left" w:pos="627" w:leader="none"/>
        </w:tabs>
        <w:ind w:firstLine="1134"/>
        <w:jc w:val="both"/>
        <w:rPr/>
      </w:pPr>
      <w:r>
        <w:rPr>
          <w:rFonts w:cs="Arial" w:ascii="Arial" w:hAnsi="Arial"/>
        </w:rPr>
        <w:t>Компания с самого начала была новатором в деле управления и построения бизнеса. Главные принципы – демократия, доверие, командная работа и поощрение результатов. Поэтому и название для компании выбирали на конкурсной основе и назначили премию победителю. Вариантов было много: «Контакт», «Импульс». Название «Энергокомплект»  предложил Сан Саныч Кузнецов. Он  объясняет свою идею так: «Мы занимались комплектацией объектов энергетики. Следовательно, надо было собрать эти слова вместе. Я полистал словари, энциклопедии. И так у меня получилась сумма слов «Энергия» и «Комплект» - «Энергокомплект».  Название, видимо, с легкой руки Сан Саныча тоже сыграло свою не последнюю роль в успехе компании.</w:t>
      </w:r>
    </w:p>
    <w:p>
      <w:pPr>
        <w:pStyle w:val="Normal"/>
        <w:tabs>
          <w:tab w:val="clear" w:pos="708"/>
          <w:tab w:val="left" w:pos="627" w:leader="none"/>
        </w:tabs>
        <w:ind w:firstLine="1134"/>
        <w:jc w:val="both"/>
        <w:rPr/>
      </w:pPr>
      <w:r>
        <w:rPr>
          <w:rFonts w:eastAsia="Arial" w:cs="Arial" w:ascii="Arial" w:hAnsi="Arial"/>
        </w:rPr>
        <w:t xml:space="preserve"> </w:t>
      </w:r>
      <w:r>
        <w:rPr>
          <w:rFonts w:cs="Arial" w:ascii="Arial" w:hAnsi="Arial"/>
        </w:rPr>
        <w:t xml:space="preserve">Когда молодые предприниматели сдавали свои первые балансы, то мыслили они в далеком и перспективном направлении: как сделать так, чтобы бизнес не свёлся к однооборотному бизнесу типа «купить-продать». Нужно было привлечь как можно больше грамотных людей, которые были бы способны создать и развить новые сферы деятельности.  А для этого надо было обеспечить им занятость и успех. Так появились в компании новые люди и каждый из них имел свой потенциал, видение своего направления. </w:t>
      </w:r>
    </w:p>
    <w:p>
      <w:pPr>
        <w:pStyle w:val="TextBodyIndent"/>
        <w:tabs>
          <w:tab w:val="left" w:pos="-57" w:leader="none"/>
          <w:tab w:val="left" w:pos="513" w:leader="none"/>
        </w:tabs>
        <w:ind w:firstLine="1134"/>
        <w:rPr/>
      </w:pPr>
      <w:r>
        <w:rPr>
          <w:rFonts w:cs="Arial" w:ascii="Arial" w:hAnsi="Arial"/>
        </w:rPr>
        <w:t>В «Энергокомплекте» в эти годы было два достаточно хорошо развитых направления: это электромонтажные работы и комплектация объектов. Необходимо отметить ещё очень важный момент – это то, что руководство молодой компании никогда не боялось двигаться в новых перспективных направлениях и развивать современные и уникальные для России технологии. Чем компания гордится и сегодня!</w:t>
      </w:r>
    </w:p>
    <w:p>
      <w:pPr>
        <w:pStyle w:val="Normal"/>
        <w:tabs>
          <w:tab w:val="clear" w:pos="708"/>
          <w:tab w:val="left" w:pos="627" w:leader="none"/>
        </w:tabs>
        <w:ind w:firstLine="1134"/>
        <w:jc w:val="both"/>
        <w:rPr/>
      </w:pPr>
      <w:r>
        <w:rPr>
          <w:rFonts w:cs="Arial" w:ascii="Arial" w:hAnsi="Arial"/>
        </w:rPr>
        <w:t xml:space="preserve">Первоначально главная деятельность – торговля электрооборудованием и электромонтажные работы обеспечивали основы развития компании. К Олегу Попову, возглавлявшему направление электромонтажа, опытному энергетику и руководителю, электромонтажники приходили целыми бригадами.  Тогда все искали место, где лучше и интересней работать. Поэтому теперь в основе производственного отдела - много очень опытных специалистов уровня главных инженеров и энергетиков цехов. Так пришел Геннадий Николаевич Пупырев со своей бригадой и многие другие. Видимо, верили в порядочность и перспективы молодой компании «Энергокомплект-Пермь». И не обманулись. </w:t>
      </w:r>
    </w:p>
    <w:p>
      <w:pPr>
        <w:pStyle w:val="Normal"/>
        <w:tabs>
          <w:tab w:val="clear" w:pos="708"/>
          <w:tab w:val="left" w:pos="627" w:leader="none"/>
        </w:tabs>
        <w:ind w:firstLine="1134"/>
        <w:jc w:val="both"/>
        <w:rPr/>
      </w:pPr>
      <w:r>
        <w:rPr>
          <w:rFonts w:eastAsia="Arial" w:cs="Arial" w:ascii="Arial" w:hAnsi="Arial"/>
        </w:rPr>
        <w:t xml:space="preserve"> </w:t>
      </w:r>
      <w:r>
        <w:rPr>
          <w:rFonts w:cs="Arial" w:ascii="Arial" w:hAnsi="Arial"/>
        </w:rPr>
        <w:t xml:space="preserve">В апреле 1994 года компания «Энергокомплект-Пермь» переезжает в здание пермского института «Промстройпроект» на Комсомольском проспекте, 34. Компания сразу же взяла на себя ответственность работы с очень серьёзными объектами. </w:t>
      </w:r>
    </w:p>
    <w:p>
      <w:pPr>
        <w:pStyle w:val="Normal"/>
        <w:tabs>
          <w:tab w:val="clear" w:pos="708"/>
          <w:tab w:val="left" w:pos="627" w:leader="none"/>
        </w:tabs>
        <w:ind w:firstLine="1134"/>
        <w:jc w:val="both"/>
        <w:rPr/>
      </w:pPr>
      <w:r>
        <w:rPr>
          <w:rFonts w:cs="Arial" w:ascii="Arial" w:hAnsi="Arial"/>
        </w:rPr>
        <w:t xml:space="preserve">С самого начала компания развивалась благодаря тому, что в нее вливались новые талантливые люди. «Роль личности» в истории «Энергокомплекта» еще неоднократно будет предметом изучения биографов компании. Генеральный директор А.Г.Санников об этой особенности компании говорит так: «Когда наступал один из решающих моментов для компании, то обязательно находился человек, который приходил в компанию, брал часть груза ответственности на себя, и в результате совместных действий всё успешно решалось». </w:t>
      </w:r>
    </w:p>
    <w:p>
      <w:pPr>
        <w:pStyle w:val="Normal"/>
        <w:tabs>
          <w:tab w:val="clear" w:pos="708"/>
          <w:tab w:val="left" w:pos="627" w:leader="none"/>
        </w:tabs>
        <w:ind w:firstLine="1134"/>
        <w:jc w:val="both"/>
        <w:rPr/>
      </w:pPr>
      <w:r>
        <w:rPr>
          <w:rFonts w:cs="Arial" w:ascii="Arial" w:hAnsi="Arial"/>
        </w:rPr>
        <w:t>Было очень много сделано по различным направлениям. Особенно это было заметно, когда копания была небольшая: 1-2 человека на своих направлениях и их усилия были ясно видны невооружённым глазом.</w:t>
      </w:r>
    </w:p>
    <w:p>
      <w:pPr>
        <w:pStyle w:val="Normal"/>
        <w:tabs>
          <w:tab w:val="clear" w:pos="708"/>
          <w:tab w:val="left" w:pos="627" w:leader="none"/>
        </w:tabs>
        <w:ind w:firstLine="1134"/>
        <w:jc w:val="both"/>
        <w:rPr/>
      </w:pPr>
      <w:r>
        <w:rPr>
          <w:rFonts w:cs="Arial" w:ascii="Arial" w:hAnsi="Arial"/>
        </w:rPr>
        <w:t xml:space="preserve">Одним из таких примеров для «Энергокомплекта» стало появление в компании Сергея Алексеевича Старостина. Как рассказывает сам Сергей Алексеевич: «Было очень интересно, всё только ещё создавалось, была основа, но не было постоянных и больших оборотов. Стояли еще неопределённые времена для компании. И предложение о сотрудничестве я сразу принял, в основном, из-за самого Алексея Геннадьевича. Поверил ему, поверил в перспективу. И началась работа». </w:t>
      </w:r>
    </w:p>
    <w:p>
      <w:pPr>
        <w:pStyle w:val="Normal"/>
        <w:tabs>
          <w:tab w:val="clear" w:pos="708"/>
          <w:tab w:val="left" w:pos="627" w:leader="none"/>
        </w:tabs>
        <w:ind w:firstLine="1134"/>
        <w:jc w:val="both"/>
        <w:rPr>
          <w:rFonts w:ascii="Arial" w:hAnsi="Arial" w:cs="Arial"/>
        </w:rPr>
      </w:pPr>
      <w:r>
        <w:rPr>
          <w:rFonts w:cs="Arial" w:ascii="Arial" w:hAnsi="Arial"/>
        </w:rPr>
        <w:t>А началось все так: за трансформаторную подстанцию, которую продал фанерному комбинату Сан Саныч Кузнецов, комбинат расплатился не деньгами, а фанерой. Вот уже действительно, тогда в экономике ходили деревянные деньги. Что делать энергетикам с этой фанерой? Позвонили Старостину. А он говорит: «Грузите, я все решу!». Так и «загрузился» на долгие годы. Решает и продает. Продает и решает.</w:t>
      </w:r>
    </w:p>
    <w:p>
      <w:pPr>
        <w:pStyle w:val="Normal"/>
        <w:tabs>
          <w:tab w:val="clear" w:pos="708"/>
          <w:tab w:val="left" w:pos="627" w:leader="none"/>
        </w:tabs>
        <w:ind w:firstLine="1134"/>
        <w:jc w:val="both"/>
        <w:rPr/>
      </w:pPr>
      <w:r>
        <w:rPr>
          <w:rFonts w:cs="Arial" w:ascii="Arial" w:hAnsi="Arial"/>
        </w:rPr>
        <w:t>Начали заниматься поставкой электрооборудования, проводили небольшие работы по замерам сопротивления изоляции. У истоков стоял Сергей Попов. И первые деньги «Энергокомплекта» – это деньги, заработанные на замерах сопротивления изоляции Сергеем  Поповым.</w:t>
      </w:r>
    </w:p>
    <w:p>
      <w:pPr>
        <w:pStyle w:val="Normal"/>
        <w:tabs>
          <w:tab w:val="clear" w:pos="708"/>
          <w:tab w:val="left" w:pos="627" w:leader="none"/>
        </w:tabs>
        <w:ind w:firstLine="1134"/>
        <w:jc w:val="both"/>
        <w:rPr/>
      </w:pPr>
      <w:r>
        <w:rPr>
          <w:rFonts w:cs="Arial" w:ascii="Arial" w:hAnsi="Arial"/>
        </w:rPr>
        <w:t xml:space="preserve">В это же время пришел в небольшой коллектив Сергей Данилов. Его А.Санников переманил из Соликамска. С.И.Данилов поверил в компанию начал вести электромонтаж, а потом перешел в менеджеры. </w:t>
      </w:r>
    </w:p>
    <w:p>
      <w:pPr>
        <w:pStyle w:val="Normal"/>
        <w:tabs>
          <w:tab w:val="clear" w:pos="708"/>
          <w:tab w:val="left" w:pos="627" w:leader="none"/>
        </w:tabs>
        <w:ind w:firstLine="1134"/>
        <w:jc w:val="both"/>
        <w:rPr>
          <w:rFonts w:ascii="Arial" w:hAnsi="Arial" w:cs="Arial"/>
        </w:rPr>
      </w:pPr>
      <w:r>
        <w:rPr>
          <w:rFonts w:cs="Arial" w:ascii="Arial" w:hAnsi="Arial"/>
        </w:rPr>
        <w:t xml:space="preserve">В «Энергокомплекте» никогда не оценивают людей по занимаемому положению, богатству и социальному статусу. Главное – какой ты человек и какой ты работник, какой вклад ты внес в общее дело. А.Санников тепло вспоминает Наиля Арасланова, Михаила Матяша и «дядю Колю-крановщика», которые помогали с загадочным тогда процессом акционирования, не рассчитывая на быстрое обогащение. Воистину – успех компании в течение 10 лет - результат общих усилий. </w:t>
      </w:r>
    </w:p>
    <w:p>
      <w:pPr>
        <w:pStyle w:val="3"/>
        <w:ind w:firstLine="1134"/>
        <w:rPr/>
      </w:pPr>
      <w:r>
        <w:rPr>
          <w:rFonts w:cs="Arial" w:ascii="Arial" w:hAnsi="Arial"/>
        </w:rPr>
        <w:t>Очень важным событием для компании было получение первого заказа на очень ответственные работы. Это был особенный момент, когда молодые предприниматели убедили будущего заказчика, что смогут сделать работу, которую делают более продвинутые пермские и даже столичные конторы. Одним из первых крупных заказчиков было Главное управление Центробанка. Сергей Федорович Кузнецов, ныне технический директор «Энергокомплект-Пермь», ещё будучи сотрудником Политехнического института, имел опыт совместной работы с А.Г.Санниковым. Он этот переломный момент вспоминает так: «В марте 1995 года пришел ко мне Санников и  говорит: «Фёдорович, ты знаешь, что такое ЛВС?». Я отвечаю: «Ну, слышал, локально-вычислительные сети». А он в ответ: «У нас тут договор светится на них. Пойдем к нам работать, будешь их делать». Они мне дали месяц – срок подумать и подготовиться, чтобы, когда мы будем заключать договора, я слова «правильно» говорил. Погрузился я в дело и понял, что это вещь перспективная, и она стрельнет по-крупному. Так я оказался в «Энергокомплекте». А Санников эту же историю описывает так: «Делали мы монтаж Центробанка, и столкнулись с непонятными структурированными кабельными сетями. Сергей Иванович Данилов был у нас тогда прорабом и вел эти работы. Он говорит: «У меня компьютерные сети!!!». Что это такое мы не знали. Но все мы имели высшее образование (а я несколько лет работал на кафедре Пермского политехнического института) и располагали связями в инженерно-технической среде. Мы знали, что кафедра у нас умная, она знает или может узнать, как делать эти компьютерные сети. Выпускники кафедры политехнического института были активные, и одним из них был мой непосредственный начальник Сергей Федорович Кузнецов. Я сразу же пошел к нему. Он в то время продавал апельсины. Я – рыбные консервы, а он – апельсины. Я ему предложил: «Может быть, уже хватит торговать, пойдем заниматься электрикой?» Он имел неплохой денежный доход, но, однако, плюнул на всё, сказал: «Да ну их, эти апельсины! Я иду с вами!».</w:t>
      </w:r>
    </w:p>
    <w:p>
      <w:pPr>
        <w:pStyle w:val="3"/>
        <w:ind w:firstLine="1134"/>
        <w:rPr/>
      </w:pPr>
      <w:r>
        <w:rPr>
          <w:rFonts w:cs="Arial" w:ascii="Arial" w:hAnsi="Arial"/>
        </w:rPr>
        <w:t xml:space="preserve">И, действительно, начало работы в компании Сергей Фёдоровича Кузнецова является для «Энергокомплекта» началом очередного этапа развития. С.Ф.Кузнецов организовал Отдел информационно-вычислительных сетей, который дал жизнь многим направлениям в деятельности компании.  </w:t>
      </w:r>
    </w:p>
    <w:p>
      <w:pPr>
        <w:pStyle w:val="3"/>
        <w:ind w:firstLine="1134"/>
        <w:rPr/>
      </w:pPr>
      <w:r>
        <w:rPr>
          <w:rFonts w:cs="Arial" w:ascii="Arial" w:hAnsi="Arial"/>
          <w:szCs w:val="19"/>
        </w:rPr>
        <w:t>Когда Сергей Фёдорович Кузнецов пришел в первый раз в «Энергокомплект», то все работники компании помещались в одной комнате – А.Г.Санников, С.Ю.Выгузов, О.Г.Попов, С.А.Старостин (но Сергей Алексеевич постоянно был в бегах, на месте не сидел), А.Г.Пепеляев и С.И.Данилов.</w:t>
      </w:r>
      <w:r>
        <w:rPr>
          <w:rFonts w:cs="Arial" w:ascii="Arial" w:hAnsi="Arial"/>
        </w:rPr>
        <w:t xml:space="preserve"> Но бегали в самом начале все: встречались, обсуждали, выезжали на объекты, делали почти всё собственными руками.   «Я сам сперва работал грузчиком - вспоминает С.Кузнецов - когда покупали оборудование для СКС в Москве, мы с Даниловым эти шкафы такие огромные, как холодильники, на себе носили. А витую пару в кабель канал засовывали так, что пальцы болели. Не знали тогда, что надо было ее всего на две трети…» Воистину – хочешь сделать хорошо – сделай сам!</w:t>
      </w:r>
    </w:p>
    <w:p>
      <w:pPr>
        <w:pStyle w:val="Normal"/>
        <w:ind w:firstLine="1134"/>
        <w:jc w:val="both"/>
        <w:rPr>
          <w:rFonts w:ascii="Arial" w:hAnsi="Arial" w:cs="Arial"/>
        </w:rPr>
      </w:pPr>
      <w:r>
        <w:rPr>
          <w:rFonts w:cs="Arial" w:ascii="Arial" w:hAnsi="Arial"/>
        </w:rPr>
        <w:t xml:space="preserve">Почти каждый сотрудник, от рядового до генерального, когда говорит о работе в «Энергокомплекте», утверждает, что работать было трудно, но интересно. Причем больше интересно, чем трудно. </w:t>
      </w:r>
    </w:p>
    <w:p>
      <w:pPr>
        <w:pStyle w:val="Normal"/>
        <w:ind w:firstLine="1134"/>
        <w:jc w:val="both"/>
        <w:rPr>
          <w:rFonts w:ascii="Arial" w:hAnsi="Arial" w:cs="Arial"/>
        </w:rPr>
      </w:pPr>
      <w:r>
        <w:rPr>
          <w:rFonts w:cs="Arial" w:ascii="Arial" w:hAnsi="Arial"/>
        </w:rPr>
        <w:t>Так что, права русская пословица: «Дело вести – что кудрями трясти»?</w:t>
      </w:r>
    </w:p>
    <w:p>
      <w:pPr>
        <w:pStyle w:val="Normal"/>
        <w:ind w:firstLine="1134"/>
        <w:jc w:val="both"/>
        <w:rPr>
          <w:rFonts w:ascii="Arial" w:hAnsi="Arial" w:cs="Arial"/>
        </w:rPr>
      </w:pPr>
      <w:r>
        <w:rPr>
          <w:rFonts w:cs="Arial" w:ascii="Arial" w:hAnsi="Arial"/>
        </w:rPr>
        <w:t>История компании помнит и трудные времена. Правда, немного.</w:t>
      </w:r>
    </w:p>
    <w:p>
      <w:pPr>
        <w:pStyle w:val="Normal"/>
        <w:tabs>
          <w:tab w:val="clear" w:pos="708"/>
          <w:tab w:val="left" w:pos="627" w:leader="none"/>
        </w:tabs>
        <w:ind w:firstLine="1134"/>
        <w:jc w:val="both"/>
        <w:rPr/>
      </w:pPr>
      <w:r>
        <w:rPr>
          <w:rFonts w:cs="Arial" w:ascii="Arial" w:hAnsi="Arial"/>
        </w:rPr>
        <w:t>Сложным для компании оказался год 1996. В силу ряда причин над молодым бизнесом нависла нешуточная угроза – быть или не быть? «Это был такой момент - считает А.Г.Санников - что если бы компания спасовала, то «Энергокомплекта» бы не было. Компания могла просто развалиться». Крепкий коллектив, слаженные действия руководства, надёжные партнеры, которые помогли в сложной ситуации – и кризис был преодолен. «Многие сотрудники об этом не узнали, но для руководства этот год был очень сложен» – А.Г.Санников.</w:t>
      </w:r>
    </w:p>
    <w:p>
      <w:pPr>
        <w:pStyle w:val="Normal"/>
        <w:tabs>
          <w:tab w:val="clear" w:pos="708"/>
          <w:tab w:val="left" w:pos="627" w:leader="none"/>
        </w:tabs>
        <w:ind w:firstLine="1134"/>
        <w:jc w:val="both"/>
        <w:rPr/>
      </w:pPr>
      <w:r>
        <w:rPr>
          <w:rFonts w:cs="Arial" w:ascii="Arial" w:hAnsi="Arial"/>
        </w:rPr>
        <w:t xml:space="preserve">Не менее трудным моментом был и дефолт. «Дефолт на нас, естественно, отразился, - вспоминает А.Г.Санников, - но мы были закалены 1995 или 1996 годом, тогда для нас были времена серьёзных кризисов. А дефолт… Мы поняли, что в жизни ничего не решаемого нет. Все вспоминают те годы, но я знаю, что в трудную ситуацию попало очень много компаний. У нашего иностранного партнера </w:t>
      </w:r>
      <w:r>
        <w:rPr>
          <w:rFonts w:cs="Arial" w:ascii="Arial" w:hAnsi="Arial"/>
          <w:lang w:val="en-US"/>
        </w:rPr>
        <w:t>Lucent</w:t>
      </w:r>
      <w:r>
        <w:rPr>
          <w:rFonts w:cs="Arial" w:ascii="Arial" w:hAnsi="Arial"/>
        </w:rPr>
        <w:t xml:space="preserve"> </w:t>
      </w:r>
      <w:r>
        <w:rPr>
          <w:rFonts w:cs="Arial" w:ascii="Arial" w:hAnsi="Arial"/>
          <w:lang w:val="en-US"/>
        </w:rPr>
        <w:t>Technologies</w:t>
      </w:r>
      <w:r>
        <w:rPr>
          <w:rFonts w:cs="Arial" w:ascii="Arial" w:hAnsi="Arial"/>
        </w:rPr>
        <w:t xml:space="preserve"> в России  было только шесть или семь фирм, которые рассчитались с валютными долгами. И мы одни из них». </w:t>
      </w:r>
    </w:p>
    <w:p>
      <w:pPr>
        <w:pStyle w:val="3"/>
        <w:ind w:firstLine="1134"/>
        <w:rPr/>
      </w:pPr>
      <w:r>
        <w:rPr>
          <w:rFonts w:cs="Arial" w:ascii="Arial" w:hAnsi="Arial"/>
        </w:rPr>
        <w:t>Что помогает преодолевать трудности, ведь без них не обходится не один бизнес? Опора руководства на команду и вера команды в свое руководство, прочные профессиональные основы, доверие клиентов и партнеров и современные методы работы. Честным трудом заработано доброе  имя компании и она дорожит им, стремясь к неизменно высокому качеству своих работ. Руководство компании  старается критически подходить к полученным результатам. Как говорит Олег Германович Попов: «Заработать хорошее отношение очень долго и очень быстро замараться. А когда замараешься – отмыться очень тяжело. Так уж лучше и не пачкаться!»</w:t>
      </w:r>
    </w:p>
    <w:p>
      <w:pPr>
        <w:pStyle w:val="Normal"/>
        <w:jc w:val="center"/>
        <w:rPr>
          <w:rFonts w:ascii="Arial" w:hAnsi="Arial" w:cs="Arial"/>
        </w:rPr>
      </w:pPr>
      <w:r>
        <w:rPr>
          <w:rFonts w:cs="Arial" w:ascii="Arial" w:hAnsi="Arial"/>
        </w:rPr>
      </w:r>
    </w:p>
    <w:p>
      <w:pPr>
        <w:pStyle w:val="Normal"/>
        <w:jc w:val="center"/>
        <w:rPr>
          <w:rFonts w:ascii="Arial" w:hAnsi="Arial" w:cs="Arial"/>
          <w:i/>
          <w:i/>
          <w:iCs/>
        </w:rPr>
      </w:pPr>
      <w:r>
        <w:rPr>
          <w:rFonts w:cs="Arial" w:ascii="Arial" w:hAnsi="Arial"/>
        </w:rPr>
        <w:t>Как создавались отделы: Вехи роста</w:t>
      </w:r>
    </w:p>
    <w:p>
      <w:pPr>
        <w:pStyle w:val="Normal"/>
        <w:tabs>
          <w:tab w:val="clear" w:pos="708"/>
          <w:tab w:val="left" w:pos="627" w:leader="none"/>
        </w:tabs>
        <w:ind w:firstLine="567"/>
        <w:jc w:val="both"/>
        <w:rPr>
          <w:rFonts w:ascii="Arial" w:hAnsi="Arial" w:cs="Arial"/>
          <w:i/>
          <w:i/>
          <w:iCs/>
        </w:rPr>
      </w:pPr>
      <w:r>
        <w:rPr>
          <w:rFonts w:cs="Arial" w:ascii="Arial" w:hAnsi="Arial"/>
          <w:i/>
          <w:iCs/>
        </w:rPr>
      </w:r>
    </w:p>
    <w:p>
      <w:pPr>
        <w:pStyle w:val="Normal"/>
        <w:tabs>
          <w:tab w:val="clear" w:pos="708"/>
          <w:tab w:val="left" w:pos="627" w:leader="none"/>
        </w:tabs>
        <w:ind w:firstLine="1134"/>
        <w:jc w:val="both"/>
        <w:rPr/>
      </w:pPr>
      <w:r>
        <w:rPr>
          <w:rFonts w:cs="Arial" w:ascii="Arial" w:hAnsi="Arial"/>
        </w:rPr>
        <w:t>История компании складывается из жизни и деятельности людей, которые начали работать в связке с руководителями, которые подхватили их идеи и помогли воплотить их в жизнь. Сейчас в инженерно-производственной компании «Энергокомплект-Пермь» насчитывается более десяти отделов, управлений и других структурных подразделений и более 400 сотрудников - большой коллектив талантливых, энергичных, целеустремлённых людей, настоящих профессионалов своего дела.</w:t>
      </w:r>
    </w:p>
    <w:p>
      <w:pPr>
        <w:pStyle w:val="Normal"/>
        <w:tabs>
          <w:tab w:val="clear" w:pos="708"/>
          <w:tab w:val="left" w:pos="627" w:leader="none"/>
        </w:tabs>
        <w:ind w:firstLine="1134"/>
        <w:jc w:val="both"/>
        <w:rPr>
          <w:rFonts w:ascii="Arial" w:hAnsi="Arial" w:cs="Arial"/>
        </w:rPr>
      </w:pPr>
      <w:r>
        <w:rPr>
          <w:rFonts w:cs="Arial" w:ascii="Arial" w:hAnsi="Arial"/>
        </w:rPr>
        <w:t>Как правило, каждый отдел начинался с начальника отдела - приходил начальник отдела, создавалась «номенклатурная» единица и отдел развивался. Но бывало и наоборот, как рассказывает С.Ф.Кузнецов: «</w:t>
      </w:r>
      <w:r>
        <w:rPr>
          <w:rFonts w:cs="Arial" w:ascii="Arial" w:hAnsi="Arial"/>
          <w:szCs w:val="19"/>
        </w:rPr>
        <w:t>В чистом виде ничего не бывает, всё переплетается, причём очень плотно. Появился А.И.Брезгин со своим направлением пожаро-охранной сигнализации, сразу возникла идея развить это направление. А с системами связи наоборот получились: мы были в них очень заинтересованы, очень хотели работать в этом направлении, и Сергей Иванович Охрименко был призван нами возглавить  только что сформированный отдел связи. Или АСУ ТП. Это направление было давно в мечтах, просто не знали с чего подступиться, а тут воспользовались ситуацией на одном предприятии и переманили к себе целый отдел. Эта идея давно бродила, просто не знали, как подступиться, а тут – само пришло».</w:t>
      </w:r>
    </w:p>
    <w:p>
      <w:pPr>
        <w:pStyle w:val="Normal"/>
        <w:tabs>
          <w:tab w:val="clear" w:pos="708"/>
          <w:tab w:val="left" w:pos="627" w:leader="none"/>
        </w:tabs>
        <w:ind w:firstLine="1134"/>
        <w:jc w:val="both"/>
        <w:rPr/>
      </w:pPr>
      <w:r>
        <w:rPr>
          <w:rFonts w:cs="Arial" w:ascii="Arial" w:hAnsi="Arial"/>
        </w:rPr>
        <w:t>Начало деятельности компании напрямую связано с работой Отдела электрооборудования и Производственного отдела, которые в дальнейшем преобразовались в Управление оборудования (руководитель С.В.Жуланов) и Отдел электромонтажных работ или Производственный отдел (руководитель В.Б.Пестов).</w:t>
      </w:r>
    </w:p>
    <w:p>
      <w:pPr>
        <w:pStyle w:val="Normal"/>
        <w:tabs>
          <w:tab w:val="clear" w:pos="708"/>
          <w:tab w:val="left" w:pos="627" w:leader="none"/>
        </w:tabs>
        <w:ind w:firstLine="1134"/>
        <w:jc w:val="both"/>
        <w:rPr/>
      </w:pPr>
      <w:r>
        <w:rPr>
          <w:rFonts w:cs="Arial" w:ascii="Arial" w:hAnsi="Arial"/>
        </w:rPr>
        <w:t>Сергей Викторович Жуланов, руководитель Управления оборудования, считает свой отдел одним из старейших отделов компании: «Поскольку фирма создалась, в первую очередь, как комплектующая организация. И сразу же началась работа по комплектации объектов электрооборудованием. Постоянно наращивались мощности. Мы гордимся одним из старейших наших работников – Александром Георгиевичем Пепеляевым. Высокопрофессиональный менеджер. Он работает с основания компании и его вклад в общее дело неоценим». А.Санников вспоминает, что ему пришлось прибегнуть к «грубой силе» и «шантажу», чтобы переманить А.Пепеляева в «Энергокомплект». «Как человек основательный, - говорит Санников, - Александр Георгиевич долго не решался на этот переход, присматривался, хотя опыт совместной работы у нас был. И мне пришлось в один прекрасный момент поставить вопрос ребром: Решай! Работаем вместе или расстаемся! Но, конечно, Александр Пепеляев специалист такого класса, что его компания ждала полгода и ждала бы столько, сколько бы было нужно».  Отдел оборудования удивительно умеет налаживать добрые дружеские отношения с партнерами и клиентами. Александр Пепеляев считает, что это основа успешного бизнеса: «Если ты для клиента не только поставщик, но и друг – никакие кризисы тебе не страшны!»</w:t>
      </w:r>
    </w:p>
    <w:p>
      <w:pPr>
        <w:pStyle w:val="Normal"/>
        <w:tabs>
          <w:tab w:val="clear" w:pos="708"/>
          <w:tab w:val="left" w:pos="627" w:leader="none"/>
        </w:tabs>
        <w:ind w:firstLine="1134"/>
        <w:jc w:val="both"/>
        <w:rPr/>
      </w:pPr>
      <w:r>
        <w:rPr>
          <w:rFonts w:cs="Arial" w:ascii="Arial" w:hAnsi="Arial"/>
        </w:rPr>
        <w:t>В марте 1995 года, через год после создания компании, был сформирован производственный отдел. Руководитель Отдела электромонтажных работ, как сейчас он называется, Владимир Борисович Пестов особо выделяет из когорты своих работников – старейшего сотрудника отдела Геннадия Николаевича Пупырева. Олег Германович Попов рассказывает: «Встал вопрос, о необходимости компании расширяться. Мы дали объявление в газету, что набирают электромонтажников. Хорошо, если будут прорабы. Был объявлен конкурс. И первый кто пришел – Геннадий Николаевич Пупырев со своей бригадой. Мы давно были с ним знакомы, несколько раз пересекались. Увидев Геннадия Николаевича с его бригадой, я сказал, что всё, приём закончен. У Геннадия Николаевича было единственное условие – чтобы только не хитрить по отношениям к ним. «Увидим, – говорил Г.Н.Пупырев, – что вы юлите, как-то нас обманываете, то...» Но сработались. Прошло много лет. Видимо, не хитрим». Отдел работает и развивается самыми быстрыми темпами. Сейчас в нём насчитывается более 100 человек монтажников, работающих на объектах по всему городу Перми и Пермской области. Этот отдел по количеству работающих и объемам выполняемых работ вполне может потягаться с отдельными электромонтажными предприятиями.</w:t>
      </w:r>
    </w:p>
    <w:p>
      <w:pPr>
        <w:pStyle w:val="Normal"/>
        <w:ind w:firstLine="1134"/>
        <w:jc w:val="both"/>
        <w:rPr/>
      </w:pPr>
      <w:r>
        <w:rPr>
          <w:rFonts w:cs="Arial" w:ascii="Arial" w:hAnsi="Arial"/>
        </w:rPr>
        <w:t xml:space="preserve">Отдел сетевых решений возник в 1996 году. Тогда это было еще небольшое подразделение «Энергокомплекта». Как рассказывает Михаил Сергеевич Горбунов, руководитель Отдела сетевых решений: «В компанию я попал совершенно случайно, с улицы. Шёл-шёл и зашёл, что называется. Единственное, что могу сказать, это то, что «Энергокомплект» очень круто изменил мою жизнь. Я работал на самом низком уровне. Мы сидели в другом здании, и была у нас одна комната, а нас – человек двенадцать народа. И был у каждого очень узкий круг обязанностей. В дальнейшем количество клиентов прибавлялось, и мы просто физически не смогли справляться с объёмами работ. Начали расширяться». </w:t>
      </w:r>
    </w:p>
    <w:p>
      <w:pPr>
        <w:pStyle w:val="Normal"/>
        <w:ind w:firstLine="1134"/>
        <w:jc w:val="both"/>
        <w:rPr/>
      </w:pPr>
      <w:r>
        <w:rPr>
          <w:rFonts w:cs="Arial" w:ascii="Arial" w:hAnsi="Arial"/>
        </w:rPr>
        <w:t>Сейчас  в Отделе сетевых решений работают 60 человек. Свои первые работы сотрудники отдела начинали в Полазне. Там они учились проводить структурированные кабельные сети, поскольку никто не знал, что это такое. «Мы, грубо говоря, - продолжает рассказ М.С.Горбунов, - залезли в какой-то журнал, прочитали, как это должно выглядеть и пошли колотить».  О своих подчинённых Михаил Сергеевич говорит так: «Когда-то мои подчинённые учили меня работать в этой организации».</w:t>
      </w:r>
    </w:p>
    <w:p>
      <w:pPr>
        <w:pStyle w:val="Normal"/>
        <w:ind w:firstLine="1134"/>
        <w:jc w:val="both"/>
        <w:rPr/>
      </w:pPr>
      <w:r>
        <w:rPr>
          <w:rFonts w:cs="Arial" w:ascii="Arial" w:hAnsi="Arial"/>
        </w:rPr>
        <w:t>Сергей Фёдорович Кузнецов вспоминает: «</w:t>
      </w:r>
      <w:r>
        <w:rPr>
          <w:rFonts w:cs="Arial" w:ascii="Arial" w:hAnsi="Arial"/>
          <w:szCs w:val="19"/>
        </w:rPr>
        <w:t>Миша Горбунов у нас работал в охранной фирме, которая охраняла Торговый дом «ЭлектроМир», потом он пришел проситься к нам на работу монтажником, позже перешел в инженеры и сейчас руководит Отделом сетевых решений». Принцип руководства – дорогу тем, кто хочет и готов работать!</w:t>
      </w:r>
    </w:p>
    <w:p>
      <w:pPr>
        <w:pStyle w:val="Normal"/>
        <w:ind w:firstLine="1134"/>
        <w:jc w:val="both"/>
        <w:rPr/>
      </w:pPr>
      <w:r>
        <w:rPr>
          <w:rFonts w:cs="Arial" w:ascii="Arial" w:hAnsi="Arial"/>
        </w:rPr>
        <w:t xml:space="preserve">Отдел систем безопасности сначала возник как обособленное подразделение отдела сетевых решений. Осенью 1995 года появилась необходимость выполнения работ по пожарной безопасности. В рамках этой работы появился человек, специализирующийся по этому направлению. Это Андрей Игоревич Брезгин, первый руководитель «Отдела охрано-пожарной сигнализации», так отдел назывался первоначально. Он, в итоге, и развил отдел до величин, которые есть на сегодняшний момент. Дмитрий Анатольевич Дмитренко, нынешний руководитель отдела, рассказал: «Он, Андрей Игоревич Брезгин, и ещё ряд людей, которые до сегодняшнего момента работают в компании, стояли у истоков создания этого отдела. А обособленно отдел появился в 1996 году. В его составе были начальник, трое монтажников и проектировщик. Нас тогда ещё называли «пожарниками», - шутит Д.А.Дмитренко. – В дальнейшем отдел перерос в Отдел систем безопасности». </w:t>
      </w:r>
    </w:p>
    <w:p>
      <w:pPr>
        <w:pStyle w:val="Normal"/>
        <w:ind w:firstLine="1134"/>
        <w:jc w:val="both"/>
        <w:rPr/>
      </w:pPr>
      <w:r>
        <w:rPr>
          <w:rFonts w:cs="Arial" w:ascii="Arial" w:hAnsi="Arial"/>
        </w:rPr>
        <w:t>Отдел систем связи возник в октябре 1997 года, когда Сергей Иванович Охрименко пришёл на работу в «Энергокомплект», хотя и был сотрудником другого подразделения. Это направление деятельности компании, связанное с  телекоммуникациями, быстро развилось, поскольку поддержка руководства было твёрдым, основательным и стратегическим. Стали подтягиваться люди, задачи, ресурсы и соответственно возможности развивать это направление в деятельности компании. Сейчас в отделе трудятся более 30 человек – специалистов своего дела.</w:t>
      </w:r>
    </w:p>
    <w:p>
      <w:pPr>
        <w:pStyle w:val="Normal"/>
        <w:ind w:firstLine="1134"/>
        <w:jc w:val="both"/>
        <w:rPr/>
      </w:pPr>
      <w:r>
        <w:rPr>
          <w:rFonts w:cs="Arial" w:ascii="Arial" w:hAnsi="Arial"/>
        </w:rPr>
        <w:t>Отдел систем гарантированного электропитания возник в начале 1998 года в связи с необходимостью оказания полного комплекса услуг заказчику. Отдел является виртуальной группой, которая территориально находится в Отделе сетевых решений. Руководит отделом Игорь Германович Кузнецов. У истоков стояло три человека. Это С.Ф.Кузнецов, ранее именно он был начальником отдела, В.В.Фомин и И.Г.Кузнецов. Когда возникла необходимость расширения отдела и выбора нового руководителя отдела, то выбор пал на И.Г.Кузнецова. И уже в самом начале своего развития отделом были реализованы наиболее крупные проекты, тогда в России они были очень громкими.</w:t>
      </w:r>
    </w:p>
    <w:p>
      <w:pPr>
        <w:pStyle w:val="Normal"/>
        <w:ind w:firstLine="1134"/>
        <w:jc w:val="both"/>
        <w:rPr>
          <w:rFonts w:ascii="Arial" w:hAnsi="Arial" w:cs="Arial"/>
        </w:rPr>
      </w:pPr>
      <w:r>
        <w:rPr>
          <w:rFonts w:cs="Arial" w:ascii="Arial" w:hAnsi="Arial"/>
        </w:rPr>
        <w:t>Примечательна, как и многое в «Энергокомплекте», история с базой «Камречснаб». Санников вспоминает, что ее он приобрел благодаря «случайной связи» с Наилем Араслановым, с которым 12 часов ехал из Заостровки на Загарье – в 30-градуский мороз постоянно ломалась машина. Видимо, как порядочный человек, после столь долгой дороги, Санников был вынужден купить этот склад.</w:t>
      </w:r>
    </w:p>
    <w:p>
      <w:pPr>
        <w:pStyle w:val="Normal"/>
        <w:tabs>
          <w:tab w:val="clear" w:pos="708"/>
          <w:tab w:val="left" w:pos="627" w:leader="none"/>
        </w:tabs>
        <w:ind w:firstLine="1134"/>
        <w:jc w:val="both"/>
        <w:rPr/>
      </w:pPr>
      <w:r>
        <w:rPr>
          <w:rFonts w:cs="Arial" w:ascii="Arial" w:hAnsi="Arial"/>
        </w:rPr>
        <w:t>3 августа 1998 года в структуре компании «Энергокомплект-Пермь» появилось очень перспективное подразделение – Торговый дом «Электромир». Целью создания Торгового дома, который возглавила Татьяна Венедиктовна Маштакова, было развитие одного из основных направлений деятельности «Энергокомплекта» - это продажи и комплексные поставки установочного и монтажного оборудования (в первую очередь «</w:t>
      </w:r>
      <w:r>
        <w:rPr>
          <w:rFonts w:cs="Arial" w:ascii="Arial" w:hAnsi="Arial"/>
          <w:lang w:val="en-US"/>
        </w:rPr>
        <w:t>Legrand</w:t>
      </w:r>
      <w:r>
        <w:rPr>
          <w:rFonts w:cs="Arial" w:ascii="Arial" w:hAnsi="Arial"/>
        </w:rPr>
        <w:t xml:space="preserve">») на строящиеся объекты. За шесть лет работы «Электромир» стал крупным подразделением «Энергокомплекта», а в апреле 2003 года - основой отдельного предприятия в общей структуре холдинга - «Энергокомплект-Трейд»  Постоянно растут объёмы продаж и номенклатура электротехнического оборудования, количество предприятий-поставщиков и клиентов. Неизменным остаётся только одно – высокое требование к качеству и надёжности поставляемого оборудования.  А профессионализм, любовь к делу, уважение к клиенту сделали и по сегодняшний день делают салон торгового дома «Электромир» и «Энергокомплект-Трейд» во многом образцовым. </w:t>
      </w:r>
    </w:p>
    <w:p>
      <w:pPr>
        <w:pStyle w:val="Normal"/>
        <w:ind w:firstLine="1134"/>
        <w:jc w:val="both"/>
        <w:rPr/>
      </w:pPr>
      <w:r>
        <w:rPr>
          <w:rFonts w:cs="Arial" w:ascii="Arial" w:hAnsi="Arial"/>
        </w:rPr>
        <w:t xml:space="preserve">Отдел Автоматизированных систем управления технологическими процессами компании «Энергокомплект-Пермь» был создан 15 мая 2000 года. Руководил им Олег Борисович Филичкин. Ядро отдела составили 10 человек: инженеры-системотехники, инженеры-проектировщики, инженеры-наладчики и системный администратор. Этим ребятам все по плечу. Еще в 2001 году они замахнулись на воплощение в Пермской области проекта по интеллектуализации современного здания. Теперь об этом заговорили и конкуренты, но мы были первыми! Много и других больших реализованных проектов в отделе. Теперь он преобразован в ООО «АСУ-ТЭК» (ныне директор О.В.Пендуров), который входит в состав холдинга «Энергокомплект». </w:t>
      </w:r>
    </w:p>
    <w:p>
      <w:pPr>
        <w:pStyle w:val="Normal"/>
        <w:ind w:firstLine="1134"/>
        <w:jc w:val="both"/>
        <w:rPr/>
      </w:pPr>
      <w:r>
        <w:rPr>
          <w:rFonts w:cs="Arial" w:ascii="Arial" w:hAnsi="Arial"/>
        </w:rPr>
        <w:t>На сегодняшний день в структуре инженерно-производственной компании «Энергокомплект-Пермь» есть только что сформированные отделы и структуры, обладающие уникальными технологиями и работающие по самым современным направлениям. Это ООО «Тест» (исполнительный директор Л.Г.Сидельников), который был создан в 2003 году, Управление информационных технологий (руководитель О.И.Драчёва), включающее в себя Отдел программных решений (рук. А.Поспелов) и Отдел сетевых технологий (рук. В.Барков).</w:t>
      </w:r>
    </w:p>
    <w:p>
      <w:pPr>
        <w:pStyle w:val="Normal"/>
        <w:tabs>
          <w:tab w:val="clear" w:pos="708"/>
          <w:tab w:val="left" w:pos="627" w:leader="none"/>
        </w:tabs>
        <w:ind w:firstLine="1134"/>
        <w:jc w:val="both"/>
        <w:rPr>
          <w:rFonts w:ascii="Arial" w:hAnsi="Arial" w:cs="Arial"/>
        </w:rPr>
      </w:pPr>
      <w:r>
        <w:rPr>
          <w:rFonts w:cs="Arial" w:ascii="Arial" w:hAnsi="Arial"/>
        </w:rPr>
        <w:t>В 2003 году были сформированы такая структурная единица как «Энергокомплект-Холдинг», куда вошли инженерно-производственная компания «Энергокомплект-Пермь» и российская сеть предприятий по поставкам электрооборудования «Энергокомплект-Трейд».</w:t>
      </w:r>
    </w:p>
    <w:p>
      <w:pPr>
        <w:pStyle w:val="Normal"/>
        <w:tabs>
          <w:tab w:val="clear" w:pos="708"/>
          <w:tab w:val="left" w:pos="627" w:leader="none"/>
          <w:tab w:val="left" w:pos="2548" w:leader="none"/>
        </w:tabs>
        <w:jc w:val="center"/>
        <w:rPr>
          <w:rFonts w:ascii="Arial" w:hAnsi="Arial" w:cs="Arial"/>
        </w:rPr>
      </w:pPr>
      <w:r>
        <w:rPr>
          <w:rFonts w:cs="Arial" w:ascii="Arial" w:hAnsi="Arial"/>
        </w:rPr>
      </w:r>
    </w:p>
    <w:p>
      <w:pPr>
        <w:pStyle w:val="Normal"/>
        <w:tabs>
          <w:tab w:val="clear" w:pos="708"/>
          <w:tab w:val="left" w:pos="627" w:leader="none"/>
          <w:tab w:val="left" w:pos="2548" w:leader="none"/>
        </w:tabs>
        <w:jc w:val="center"/>
        <w:rPr>
          <w:rFonts w:ascii="Arial" w:hAnsi="Arial" w:cs="Arial"/>
        </w:rPr>
      </w:pPr>
      <w:r>
        <w:rPr>
          <w:rFonts w:cs="Arial" w:ascii="Arial" w:hAnsi="Arial"/>
        </w:rPr>
        <w:t>День сегодняшний, или Будущее начинается сейчас</w:t>
      </w:r>
    </w:p>
    <w:p>
      <w:pPr>
        <w:pStyle w:val="Normal"/>
        <w:tabs>
          <w:tab w:val="clear" w:pos="708"/>
          <w:tab w:val="left" w:pos="627" w:leader="none"/>
        </w:tabs>
        <w:ind w:firstLine="567"/>
        <w:jc w:val="both"/>
        <w:rPr>
          <w:rFonts w:ascii="Arial" w:hAnsi="Arial" w:cs="Arial"/>
        </w:rPr>
      </w:pPr>
      <w:r>
        <w:rPr>
          <w:rFonts w:cs="Arial" w:ascii="Arial" w:hAnsi="Arial"/>
        </w:rPr>
      </w:r>
    </w:p>
    <w:p>
      <w:pPr>
        <w:pStyle w:val="Normal"/>
        <w:tabs>
          <w:tab w:val="clear" w:pos="708"/>
          <w:tab w:val="left" w:pos="627" w:leader="none"/>
        </w:tabs>
        <w:ind w:firstLine="1134"/>
        <w:jc w:val="both"/>
        <w:rPr/>
      </w:pPr>
      <w:r>
        <w:rPr>
          <w:rFonts w:cs="Arial" w:ascii="Arial" w:hAnsi="Arial"/>
        </w:rPr>
        <w:t xml:space="preserve">Потенциал компании огромен. Есть все условия для дальнейшего роста: коллектив, состоящий из опытных высококвалифицированных специалистов; руководство, ориентированное на современные эффективные методы управления; рынок, требующий качественных услуг и комплексного обслуживания. </w:t>
      </w:r>
    </w:p>
    <w:p>
      <w:pPr>
        <w:pStyle w:val="Normal"/>
        <w:tabs>
          <w:tab w:val="clear" w:pos="708"/>
          <w:tab w:val="left" w:pos="627" w:leader="none"/>
        </w:tabs>
        <w:ind w:firstLine="1134"/>
        <w:jc w:val="both"/>
        <w:rPr>
          <w:rFonts w:ascii="Arial" w:hAnsi="Arial" w:cs="Arial"/>
        </w:rPr>
      </w:pPr>
      <w:r>
        <w:rPr>
          <w:rFonts w:cs="Arial" w:ascii="Arial" w:hAnsi="Arial"/>
        </w:rPr>
        <w:t>Главное – не успокаиваться, постоянно идти вперед.</w:t>
      </w:r>
    </w:p>
    <w:p>
      <w:pPr>
        <w:pStyle w:val="Normal"/>
        <w:tabs>
          <w:tab w:val="clear" w:pos="708"/>
          <w:tab w:val="left" w:pos="627" w:leader="none"/>
        </w:tabs>
        <w:ind w:firstLine="1134"/>
        <w:jc w:val="both"/>
        <w:rPr>
          <w:rFonts w:ascii="Arial" w:hAnsi="Arial" w:cs="Arial"/>
        </w:rPr>
      </w:pPr>
      <w:r>
        <w:rPr>
          <w:rFonts w:cs="Arial" w:ascii="Arial" w:hAnsi="Arial"/>
        </w:rPr>
        <w:t>Очень важные  для понимания сущности компании слова сказал её генеральный директор А.Г.Санников: «Компания держится на трех китах – сотрудники, партнеры и дело. Хочу, чтобы это единство постоянно развивалось и мы всегда были первыми!»</w:t>
      </w:r>
    </w:p>
    <w:p>
      <w:pPr>
        <w:pStyle w:val="Normal"/>
        <w:tabs>
          <w:tab w:val="clear" w:pos="708"/>
          <w:tab w:val="left" w:pos="627" w:leader="none"/>
        </w:tabs>
        <w:ind w:firstLine="1134"/>
        <w:jc w:val="both"/>
        <w:rPr>
          <w:rFonts w:ascii="Arial" w:hAnsi="Arial" w:cs="Arial"/>
        </w:rPr>
      </w:pPr>
      <w:r>
        <w:rPr>
          <w:rFonts w:cs="Arial" w:ascii="Arial" w:hAnsi="Arial"/>
        </w:rPr>
        <w:t xml:space="preserve">Так и будет. </w:t>
      </w:r>
    </w:p>
    <w:p>
      <w:pPr>
        <w:pStyle w:val="Normal"/>
        <w:tabs>
          <w:tab w:val="clear" w:pos="708"/>
          <w:tab w:val="left" w:pos="627" w:leader="none"/>
        </w:tabs>
        <w:ind w:firstLine="1134"/>
        <w:jc w:val="both"/>
        <w:rPr>
          <w:rFonts w:ascii="Arial" w:hAnsi="Arial" w:cs="Arial"/>
        </w:rPr>
      </w:pPr>
      <w:r>
        <w:rPr>
          <w:rFonts w:cs="Arial" w:ascii="Arial" w:hAnsi="Arial"/>
        </w:rPr>
        <w:t>Новых рубежей и новых побед тебе, компания «ЭНЕРГОКОМПЛЕКТ-ПЕРМЬ»!</w:t>
      </w:r>
    </w:p>
    <w:p>
      <w:pPr>
        <w:pStyle w:val="Normal"/>
        <w:tabs>
          <w:tab w:val="clear" w:pos="708"/>
          <w:tab w:val="left" w:pos="627" w:leader="none"/>
        </w:tabs>
        <w:ind w:firstLine="1134"/>
        <w:jc w:val="both"/>
        <w:rPr>
          <w:rFonts w:ascii="Arial" w:hAnsi="Arial" w:cs="Arial"/>
        </w:rPr>
      </w:pPr>
      <w:r>
        <w:rPr>
          <w:rFonts w:cs="Arial" w:ascii="Arial" w:hAnsi="Arial"/>
        </w:rPr>
      </w:r>
    </w:p>
    <w:p>
      <w:pPr>
        <w:pStyle w:val="Normal"/>
        <w:tabs>
          <w:tab w:val="clear" w:pos="708"/>
          <w:tab w:val="left" w:pos="627" w:leader="none"/>
        </w:tabs>
        <w:ind w:firstLine="1134"/>
        <w:jc w:val="right"/>
        <w:rPr>
          <w:rFonts w:ascii="Arial" w:hAnsi="Arial" w:cs="Arial"/>
        </w:rPr>
      </w:pPr>
      <w:r>
        <w:rPr>
          <w:rFonts w:cs="Arial" w:ascii="Arial" w:hAnsi="Arial"/>
        </w:rPr>
        <w:t>А.П.Зиновьев</w:t>
      </w:r>
    </w:p>
    <w:p>
      <w:pPr>
        <w:pStyle w:val="Normal"/>
        <w:tabs>
          <w:tab w:val="clear" w:pos="708"/>
          <w:tab w:val="left" w:pos="627" w:leader="none"/>
        </w:tabs>
        <w:ind w:firstLine="1134"/>
        <w:jc w:val="right"/>
        <w:rPr>
          <w:rFonts w:ascii="Arial" w:hAnsi="Arial" w:cs="Arial"/>
        </w:rPr>
      </w:pPr>
      <w:r>
        <w:rPr>
          <w:rFonts w:cs="Arial" w:ascii="Arial" w:hAnsi="Arial"/>
        </w:rPr>
        <w:t>Л.В.Ишуткина</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627" w:leader="none"/>
      </w:tabs>
      <w:ind w:firstLine="567"/>
      <w:jc w:val="both"/>
    </w:pPr>
    <w:rPr/>
  </w:style>
  <w:style w:type="paragraph" w:styleId="TextBodyIndent">
    <w:name w:val="Body Text Indent"/>
    <w:basedOn w:val="Normal"/>
    <w:pPr>
      <w:tabs>
        <w:tab w:val="clear" w:pos="708"/>
        <w:tab w:val="left" w:pos="513" w:leader="none"/>
      </w:tabs>
      <w:ind w:firstLine="570"/>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12:00Z</dcterms:created>
  <dc:creator>Андрей П.Зиновьев</dc:creator>
  <dc:description/>
  <dc:language>en-US</dc:language>
  <cp:lastModifiedBy>Андрей П.Зиновьев</cp:lastModifiedBy>
  <dcterms:modified xsi:type="dcterms:W3CDTF">2004-05-07T10:15:00Z</dcterms:modified>
  <cp:revision>1</cp:revision>
  <dc:subject/>
  <dc:title>Быть лидером</dc:title>
</cp:coreProperties>
</file>